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RED-</w:t>
      </w:r>
      <w:r>
        <w:rPr>
          <w:sz w:val="20"/>
          <w:szCs w:val="20"/>
        </w:rPr>
        <w:t>TEST, Izpolni učitelj: T</w:t>
      </w:r>
      <w:r>
        <w:rPr>
          <w:b/>
          <w:sz w:val="20"/>
          <w:szCs w:val="20"/>
        </w:rPr>
        <w:t>-08</w:t>
      </w:r>
      <w:r>
        <w:rPr>
          <w:sz w:val="20"/>
          <w:szCs w:val="20"/>
        </w:rPr>
        <w:t>, P  1   2   3  , Šola:_________________________, datum:__________ M/Ž</w:t>
      </w:r>
    </w:p>
    <w:p>
      <w:pPr>
        <w:pStyle w:val="Normal"/>
        <w:rPr/>
      </w:pPr>
      <w:r>
        <w:rPr>
          <w:sz w:val="20"/>
          <w:szCs w:val="20"/>
        </w:rPr>
        <w:t>Izpolni učenec: Ime in Priimek:__________________, razred:____, lanska ocena fizike oz. naravoslovja: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391"/>
      </w:tblGrid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i prvem vprašanju oceni, v kolikšni meri se strinjaš s trditvijo v zapisano narekovajih? Na desni strani obkroži tisto številko od 1 do 5, ki najbolj ustreza tvojemu mnenju.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1...popolnoma se ne strinjam, 5...zelo se strinjam)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»Veselim se učne ure fizike.«</w:t>
              <w:tab/>
            </w:r>
            <w:r>
              <w:rPr>
                <w:color w:val="FF0000"/>
              </w:rPr>
              <w:t>PREDT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2  3  4  5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nadaljevanju boš reševal naloge, pri katerih je le en odgovor pravilen. Pozorno preberi navodilo naloge in obkroži odgovor na desni strani testnega lista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tabs>
                <w:tab w:val="left" w:pos="708" w:leader="none"/>
                <w:tab w:val="right" w:pos="7263" w:leader="none"/>
              </w:tabs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550795</wp:posOffset>
                  </wp:positionH>
                  <wp:positionV relativeFrom="paragraph">
                    <wp:posOffset>67945</wp:posOffset>
                  </wp:positionV>
                  <wp:extent cx="1216660" cy="9366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2. </w:t>
              <w:tab/>
            </w:r>
            <w:r>
              <w:rPr>
                <w:color w:val="FF0000"/>
              </w:rPr>
              <w:tab/>
              <w:t>Fakt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olikšen je izkoristek gorivnih celic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0-10%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100%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30-60%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več kot 7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C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3. </w:t>
              <w:tab/>
            </w:r>
            <w:r>
              <w:rPr>
                <w:color w:val="FF0000"/>
              </w:rPr>
              <w:t>Fakt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j je glavni stranski produkt pri kemičnih reakcijah v gorivnih celicah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kisik (O2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voda (H2O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ogljikov dioksid (CO2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dušik (N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B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4. </w:t>
              <w:tab/>
            </w:r>
            <w:r>
              <w:rPr>
                <w:color w:val="FF0000"/>
              </w:rPr>
              <w:t>Analiz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teremu viru energije je gorivna celica konstrukcijsko najbolj podobna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25245</wp:posOffset>
                  </wp:positionH>
                  <wp:positionV relativeFrom="paragraph">
                    <wp:posOffset>16510</wp:posOffset>
                  </wp:positionV>
                  <wp:extent cx="1372235" cy="860425"/>
                  <wp:effectExtent l="0" t="0" r="0" b="0"/>
                  <wp:wrapNone/>
                  <wp:docPr id="2" name="cam_solcel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am_solcel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93" t="25694" r="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15875</wp:posOffset>
                  </wp:positionV>
                  <wp:extent cx="1069975" cy="80454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767455</wp:posOffset>
                  </wp:positionH>
                  <wp:positionV relativeFrom="paragraph">
                    <wp:posOffset>15875</wp:posOffset>
                  </wp:positionV>
                  <wp:extent cx="897890" cy="681355"/>
                  <wp:effectExtent l="0" t="0" r="0" b="0"/>
                  <wp:wrapNone/>
                  <wp:docPr id="4" name="H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H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665345</wp:posOffset>
                  </wp:positionH>
                  <wp:positionV relativeFrom="paragraph">
                    <wp:posOffset>15240</wp:posOffset>
                  </wp:positionV>
                  <wp:extent cx="915035" cy="673100"/>
                  <wp:effectExtent l="0" t="0" r="0" b="0"/>
                  <wp:wrapNone/>
                  <wp:docPr id="5" name="nek_111.jpg_138096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ek_111.jpg_138096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svetlobni celic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baterij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jedrski elektrarn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hidroelektrarn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B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5. </w:t>
              <w:tab/>
            </w:r>
            <w:r>
              <w:rPr>
                <w:color w:val="FF0000"/>
              </w:rPr>
              <w:t>Primerjanj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Primerjaj avtomobil s pogonom na gorivne celice in s pogonom na motor z notranjim izgorevanjem. Katera izjava je pravilna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Motor z notranjim zgorevanjem ima za gorivo kisik in vodik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Avto z gorivnimi celicami ne potrebuje nobenega goriva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Motor z notranjim zgorevanjem ima večji izkoristek, kot gorivne celice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Izpust pri gorivnih celicah ne vsebuje toplogrednih plinov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692785</wp:posOffset>
                  </wp:positionV>
                  <wp:extent cx="769620" cy="51181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179070</wp:posOffset>
                  </wp:positionV>
                  <wp:extent cx="769620" cy="51371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D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6. </w:t>
              <w:tab/>
            </w:r>
            <w:r>
              <w:rPr>
                <w:color w:val="FF0000"/>
              </w:rPr>
              <w:t>Sklepanj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vtomobil na gorivne celice naredi z enim polnjenjem rezervoarja plina 650 km. Koliko litrov goriva bi porabil avtomobil z notranjim zgorevanjem s porabo 7l/100km za enako pot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45,5 l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30 l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55,5 l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60 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A</w:t>
            </w:r>
          </w:p>
        </w:tc>
      </w:tr>
      <w:tr>
        <w:trPr>
          <w:trHeight w:val="2117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7. </w:t>
              <w:tab/>
            </w:r>
            <w:r>
              <w:rPr>
                <w:color w:val="FF0000"/>
              </w:rPr>
              <w:t>Vrednotenj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teri od načinov pogona avtomobila ima največji izkoristek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941195</wp:posOffset>
                  </wp:positionH>
                  <wp:positionV relativeFrom="paragraph">
                    <wp:posOffset>5715</wp:posOffset>
                  </wp:positionV>
                  <wp:extent cx="1297305" cy="82550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238500</wp:posOffset>
                  </wp:positionH>
                  <wp:positionV relativeFrom="paragraph">
                    <wp:posOffset>5715</wp:posOffset>
                  </wp:positionV>
                  <wp:extent cx="1097915" cy="824230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336415</wp:posOffset>
                  </wp:positionH>
                  <wp:positionV relativeFrom="paragraph">
                    <wp:posOffset>5715</wp:posOffset>
                  </wp:positionV>
                  <wp:extent cx="1155700" cy="81661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bencinski motor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dizelski motor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pogon na gorivne celic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vsi imajo enak izkoristek</w:t>
            </w:r>
          </w:p>
          <w:p>
            <w:pPr>
              <w:pStyle w:val="Normal"/>
              <w:tabs>
                <w:tab w:val="clear" w:pos="708"/>
                <w:tab w:val="left" w:pos="420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202" w:leader="none"/>
                <w:tab w:val="left" w:pos="5995" w:leader="none"/>
              </w:tabs>
              <w:rPr/>
            </w:pPr>
            <w:r>
              <w:rPr/>
              <w:tab/>
              <w:t>A</w:t>
              <w:tab/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2287270</wp:posOffset>
                      </wp:positionV>
                      <wp:extent cx="603885" cy="110172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720" cy="110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1.55pt;margin-top:180.1pt;width:47.5pt;height:86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A  B  C  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58:00Z</dcterms:created>
  <dc:creator>Robert Repnik</dc:creator>
  <dc:description/>
  <cp:keywords/>
  <dc:language>en-US</dc:language>
  <cp:lastModifiedBy>Matic</cp:lastModifiedBy>
  <dcterms:modified xsi:type="dcterms:W3CDTF">2011-08-11T06:57:00Z</dcterms:modified>
  <cp:revision>3</cp:revision>
  <dc:subject/>
  <dc:title>PRED  /  PO  –TEST, T______, P  1   2   3  , Š_______, R  8   9  , U______, F_____,  M  /  Ž</dc:title>
</cp:coreProperties>
</file>